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A CLOUD LIKE A BABY’S FIST</w:t>
      </w:r>
    </w:p>
    <w:p>
      <w:pPr>
        <w:pStyle w:val="Heading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king out on a stree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sy with peopl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oing like a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o God knows why or whe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uching only in pass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rrying with their eyes,</w:t>
      </w:r>
    </w:p>
    <w:p>
      <w:pPr>
        <w:pStyle w:val="Heading1"/>
        <w:rPr/>
      </w:pPr>
      <w:r>
        <w:rPr/>
        <w:t>I saw toda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thing that stopped me still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brought me up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ught on a hook of wonde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cloud in a cloudless sk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t wa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haped like a baby’s fist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cloud as sof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tanding the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till and alo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mong those going peopl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softened to fin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y hardened hand still hel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fter all these year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feel of such a fis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y fingers closed around those folded finger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hut in sleep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holded nothing at al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felt in my han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I swear I felt it there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welling sti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s if the fist would op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it would b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ll spreading fingers th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close on a given finger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nger of min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atching that cloud, I watched to see it open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I swear I did—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alf expected to se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fist of cloud open to be a han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ngers curl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erfectly lean and fat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ppy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felt a sap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moved again along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nonetheless, today at leas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liked some part of myself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liked my han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what my hand remembered.</w:t>
        <w:br/>
      </w:r>
      <w:r>
        <w:rPr>
          <w:i/>
          <w:sz w:val="24"/>
        </w:rPr>
        <w:t>Paul Coughlin June 5, 197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6:15:00Z</dcterms:created>
  <dc:creator>Paul &amp; Karlann Coughlin</dc:creator>
  <dc:description/>
  <dc:language>en-US</dc:language>
  <cp:lastModifiedBy>Paul &amp; Karlann Coughlin</cp:lastModifiedBy>
  <dcterms:modified xsi:type="dcterms:W3CDTF">2005-02-23T06:46:00Z</dcterms:modified>
  <cp:revision>2</cp:revision>
  <dc:subject/>
  <dc:title>A CLOUD LIKE A BABY’S FIST</dc:title>
</cp:coreProperties>
</file>